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REFERENCE QUESTIONNAI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ffer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eren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son contact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le/Posi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one numb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&amp; time contact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at was your role relative to the project or contractor activit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scribe the work that was performed for your organization by the contractor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Computer hardware-sales and Install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uter software- sales and Install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uter hardware/software- Trai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(briefly descri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lity of the Products: up to 10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On a scale of 0-10 ten being the highest, how would you rate the quality of the product?</w:t>
      </w:r>
    </w:p>
    <w:p>
      <w:pPr>
        <w:pStyle w:val="Normal"/>
        <w:ind w:left="720" w:hanging="0"/>
        <w:rPr/>
      </w:pPr>
      <w:r>
        <w:rPr/>
        <w:t>Take into considerations the following:</w:t>
      </w:r>
    </w:p>
    <w:p>
      <w:pPr>
        <w:pStyle w:val="Normal"/>
        <w:ind w:left="720" w:hanging="0"/>
        <w:rPr/>
      </w:pPr>
      <w:r>
        <w:rPr/>
        <w:t>Did the product (s) meet your expectations?</w:t>
      </w:r>
    </w:p>
    <w:p>
      <w:pPr>
        <w:pStyle w:val="Normal"/>
        <w:ind w:left="720" w:hanging="0"/>
        <w:rPr/>
      </w:pPr>
      <w:r>
        <w:rPr/>
        <w:t>If a product resulted from the work preformed, how hard is to use? User friendly or user abusive?</w:t>
      </w:r>
    </w:p>
    <w:p>
      <w:pPr>
        <w:pStyle w:val="Normal"/>
        <w:rPr/>
      </w:pPr>
      <w:r>
        <w:rPr/>
        <w:tab/>
        <w:t>Points awarded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lity of Services: Up to 10 points</w:t>
      </w:r>
    </w:p>
    <w:p>
      <w:pPr>
        <w:pStyle w:val="Normal"/>
        <w:ind w:left="720" w:hanging="0"/>
        <w:rPr/>
      </w:pPr>
      <w:r>
        <w:rPr/>
        <w:t>On a scale of 0-10 ten being the highest, how would you rate the quality of the service?</w:t>
      </w:r>
    </w:p>
    <w:p>
      <w:pPr>
        <w:pStyle w:val="Normal"/>
        <w:ind w:left="720" w:hanging="0"/>
        <w:rPr/>
      </w:pPr>
      <w:r>
        <w:rPr/>
        <w:t>Did the services (s) meet your expectation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oints awarded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lity of delivery of products and services:  Up to 7.5 poi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ow would you rate the product /service delivery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rough and on 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3.75 points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awarded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rough, but usually l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2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ime, but incomp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1.5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ently late and incomp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ow would you rate the contractor’s ability to meet deadlines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-Rare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= 0 points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Points Awar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Occasional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= .5 point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Sometim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= 1 point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Frequent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= 2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Alway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= 3.75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blem Resolution: Up to 7.5 point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ow would you rate the contractor’s ability to identify and resolve problems of issues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Identified and resolved quick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= 3.75 points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Points awar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Identified and resolved slow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=2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dentified but not resolve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= 1.5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ere ignore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= 0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If you requested the contractor to make changes to the original plan, how did the contractor respond to these change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a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 points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awar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.5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uct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1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esc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2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husiast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3.75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you describe a crisis or serious problem during the project and the contractor’s actions and resul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verall Satisfaction of Performance; Up to 10 poi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ow would you rate the contractor with regard to keeping you informed relative to the status of the project? How did the contractor keep you informed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requent and thoroug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2 points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Awar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requent but inadequ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1.5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frequent but adequ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1.0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frequent and inadequ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at did you like best about the contract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at did you like least about the contr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ccurate were the contractor’s estimate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oo hig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 points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Awar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n targ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3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oo l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1 point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ould you or would you not enter into a contract with them agai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= 2 points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Points Awar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= 0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ould you recommend them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= 3 points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Points Awar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= 0 point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b/>
          <w:bCs/>
        </w:rPr>
        <w:t>TOTAL POINTS AWARDED</w:t>
      </w:r>
      <w:r>
        <w:rPr/>
        <w:t>: 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rPr/>
      </w:pPr>
      <w:r>
        <w:rPr/>
        <w:t>Other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provide us with the name and phone number of another support reference who used their serv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Phone Num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thing you can think of that we didn’t ask that we should have?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20:55:00Z</dcterms:created>
  <dc:creator>Michael Vinyard</dc:creator>
  <dc:description/>
  <dc:language>en-US</dc:language>
  <cp:lastModifiedBy>RamonaG</cp:lastModifiedBy>
  <cp:lastPrinted>2000-04-24T08:18:00Z</cp:lastPrinted>
  <dcterms:modified xsi:type="dcterms:W3CDTF">2000-04-24T14:18:00Z</dcterms:modified>
  <cp:revision>15</cp:revision>
  <dc:subject/>
  <dc:title>Describe the work that was performed for your organization by the contractor</dc:title>
</cp:coreProperties>
</file>